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6175" cy="742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927" r="-4" b="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617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9387840" cy="723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528" r="8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7840" cy="723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05670" cy="749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491" r="3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567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47250" cy="7421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51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46920" cy="7578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5" t="-5" r="-4" b="1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6920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0990" cy="731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3020" r="3433" b="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099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1" w:right="173" w:gutter="0" w:header="0" w:top="187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7:48:00Z</dcterms:created>
  <dc:creator>JBurton</dc:creator>
  <dc:description/>
  <cp:keywords/>
  <dc:language>en-US</dc:language>
  <cp:lastModifiedBy>JBurton</cp:lastModifiedBy>
  <cp:lastPrinted>2006-11-02T11:37:00Z</cp:lastPrinted>
  <dcterms:modified xsi:type="dcterms:W3CDTF">2006-11-02T17:49:00Z</dcterms:modified>
  <cp:revision>3</cp:revision>
  <dc:subject/>
  <dc:title>  </dc:title>
</cp:coreProperties>
</file>